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9650057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3950042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5218542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1873422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9332159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6693222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7894018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1452555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5994998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